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color w:val="000000"/>
          <w:sz w:val="27"/>
          <w:szCs w:val="27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311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КОМИССИЯ </w:t>
      </w:r>
    </w:p>
    <w:p>
      <w:pPr>
        <w:pStyle w:val="Normal"/>
        <w:keepNext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1010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>
          <w:trHeight w:val="92" w:hRule="atLeast"/>
        </w:trPr>
        <w:tc>
          <w:tcPr>
            <w:tcW w:w="10101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ЕНИЕ</w:t>
      </w:r>
    </w:p>
    <w:p>
      <w:pPr>
        <w:pStyle w:val="Normal"/>
        <w:keepNext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keepNext w:val="tru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18</w:t>
      </w:r>
    </w:p>
    <w:p>
      <w:pPr>
        <w:pStyle w:val="Normal"/>
        <w:keepNext w:val="true"/>
        <w:jc w:val="both"/>
        <w:rPr/>
      </w:pPr>
      <w:r>
        <w:rPr>
          <w:color w:val="000000"/>
          <w:sz w:val="27"/>
          <w:szCs w:val="27"/>
        </w:rPr>
        <w:t>«  22  »   05     2020 г.</w:t>
        <w:tab/>
        <w:t xml:space="preserve">                                                                    г.Нижнекамск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color w:val="000000"/>
          <w:spacing w:val="-2"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</w:r>
    </w:p>
    <w:p>
      <w:pPr>
        <w:pStyle w:val="Heading4"/>
        <w:ind w:right="-28" w:hanging="0"/>
        <w:jc w:val="center"/>
        <w:rPr>
          <w:b/>
          <w:b/>
          <w:color w:val="000000"/>
          <w:spacing w:val="-2"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</w:r>
    </w:p>
    <w:p>
      <w:pPr>
        <w:pStyle w:val="Heading4"/>
        <w:ind w:right="-2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дополнительных мерах по предотвращению возможных чрезвычайных ситуаций на территории муниципального образования «Нижнекамский муниципальный район» Республики Татарстан в период весеннего половодья 2020 го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ab/>
        <w:t>В соответствии с Постановлением Кабинета Министров Республики Татарстан от 31.01.2020 года № 52 «О мероприятиях по защите населения и территории Республики Татарстан в период весеннего половодья 2020 год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сполнительного комитета Нижнекамского муниципального район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2.03.2020 года  № 1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мероприятиях по защите населения и территории муниципального образования «Нижнекамский муниципальный район» Республики Татарстан в период весеннего половодья 2020 года»</w:t>
      </w:r>
      <w:r>
        <w:rPr>
          <w:color w:val="000000"/>
          <w:sz w:val="28"/>
          <w:szCs w:val="28"/>
        </w:rPr>
        <w:t xml:space="preserve"> и в целях снижения риска возникновения чрезвычайных ситуаций, смягчения их последствий, уменьшения возможного ущерба и обеспечения безопасности населения, сельскохозяйственных животных, жилых и хозяйственных объектов от весеннего поводка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(далее – Комиссия) </w:t>
      </w:r>
      <w:r>
        <w:rPr>
          <w:b/>
          <w:color w:val="000000"/>
          <w:sz w:val="28"/>
          <w:szCs w:val="28"/>
        </w:rPr>
        <w:t xml:space="preserve">решил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заместителя руководителя Исполнительного комитета Нижнекамского муниципального района Нигматзянова А.Г. и персонально Глав сельских поселений ответственными за территориями сельских поселений, а также за состоянием дорог, водопропускных труб, мостов, прудов, своевременным доведением до населения правил поведения при подтоплении территорий и домов, и необходимости страхования жилью и имуществ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В населенных пунктах, которых попадают в зону подтопл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56" w:firstLine="567"/>
        <w:jc w:val="both"/>
        <w:rPr/>
      </w:pPr>
      <w:r>
        <w:rPr>
          <w:sz w:val="28"/>
          <w:szCs w:val="28"/>
        </w:rPr>
        <w:t>-установить постоянный контроль за административными и жилыми здани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женерными сооружениями, коммуникациями, автодорогами, где предполагается высокий уровень воды в период половодья, обеспечить их мотопомпам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567"/>
        <w:jc w:val="both"/>
        <w:rPr/>
      </w:pPr>
      <w:r>
        <w:rPr>
          <w:sz w:val="28"/>
          <w:szCs w:val="28"/>
        </w:rPr>
        <w:t>-определить места эвакуации и обеспечить своевременную эвакуацию   персонала, материальных ценностей, скота из предполагаемых зон подтопления, а также подготовить необходимые запасы материальных ресурсов для осуществления неотложных работ во время половодь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567"/>
        <w:jc w:val="both"/>
        <w:rPr/>
      </w:pPr>
      <w:r>
        <w:rPr>
          <w:sz w:val="28"/>
          <w:szCs w:val="28"/>
        </w:rPr>
        <w:t>-организовать контроль за состоянием гидротехнических сооружений (прудов, озер) имеющихся на территории сельских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своевременно предоставлять информацию о складывающейся обстановке на территории сельских поселений в ЕДДС Нижнекамского муниципального района по телефонам: 43-21-12, 41-26-37, 001, 11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Кармалинскому сельскому поселению (Кубышкин А.Д.) установить постоянный контроль за состоянием дамбы и, в случае необходимости, совместно с Нижнекамским филиалом ОАО «Татавтодор» (Хусаинов Р.А.) организовать подсыпку дамбы инертными материал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Каенлинскому сельскому поселению (Набиуллин Ф.М.) установить мониторинг за подтоплением придомовых участков в н.п. Боро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руководителя Исполнительного комитета Нижнекамского муниципального района Шайдуллину Р.М., оперативной группе </w:t>
      </w:r>
      <w:r>
        <w:rPr>
          <w:color w:val="000000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</w:t>
      </w:r>
      <w:r>
        <w:rPr>
          <w:sz w:val="28"/>
          <w:szCs w:val="28"/>
        </w:rPr>
        <w:t xml:space="preserve"> организовать ежедневный мониторинг складывающейся паводковой обстановки в прогнозируемых местах и зонах подтоп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Определить места (карьеры) по созданию запасов инертных материалов сыпучих грунтов в следующем порядк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регозащитная дамба в населенном пункте Красный Ключ – карьер Южная сторона населенного пункта Ильинка (пескогравий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мба в населенном пункте Кармалы – карьер населенного пункта Свердловец (щебенто – грунт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втомобильная дорога на населенный пункт Борок и Березовая Грива - карьер от кирпичного завода с Байданкино (глина), ДОЛ «Чайка» (камень грунт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ю ОАО «КамЭнергоСтройПром» (Якупов М.Г.) создать запас железобетонных изделий, некондиционного железобетона и товарного бетона для усиления гидротехнических сооружени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чальнику ЕДДС Нижнекамского муниципального района (Казанцева А.А.) организовать ежедневный мониторинг подъема уровня воды в реке Кама и реки Зай, обеспечить сбор оперативной информации о складывающейся паводковой обстановке в прогнозируемых зонах подтопления, состоянием гидротехнических сооружений, расположенных на территории Нижнекам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комендовать Нижнекамскому филиалу ОАО «Татавтодор» (Хусаинов Р.А.) в связи с высокой водностью на Волжско-Камском каскаде водохранилищ возможно затопление пойменных участков местности, придомовых территорий, приусадебных, дачных участков и автодорог на территории Нижнекамского муниципального района.   В   район    подтопления   может    попасть</w:t>
        <w:tab/>
        <w:t xml:space="preserve">    участок автомобильной дороги общего пользования регионального значения Республики Татарстан н.п.Борок – н.п.Березовая Грива на км 2+700 – км 3+900, в результате подъема уровня реки Зай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283" w:firstLine="540"/>
        <w:jc w:val="both"/>
        <w:rPr/>
      </w:pPr>
      <w:r>
        <w:rPr>
          <w:color w:val="000000"/>
          <w:sz w:val="28"/>
          <w:szCs w:val="28"/>
        </w:rPr>
        <w:t>В целях снижения риска возникновения чрезвычайных ситуаций,</w:t>
      </w:r>
      <w:r>
        <w:rPr>
          <w:sz w:val="28"/>
          <w:szCs w:val="28"/>
        </w:rPr>
        <w:t xml:space="preserve"> в кратчайшие сроки провести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28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смотр дороги, наиболее подверженной подтоплению от н.п.Борок до н.п.Березовая Грив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28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становить вешки на затопляемом участке автодороги н.п. Борок - н.п. Березовая Грива для обеспечения беспрепятственного проезда машин аварийных служб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283" w:firstLine="540"/>
        <w:jc w:val="both"/>
        <w:rPr/>
      </w:pPr>
      <w:r>
        <w:rPr>
          <w:color w:val="000000"/>
          <w:sz w:val="28"/>
          <w:szCs w:val="28"/>
        </w:rPr>
        <w:t>- до 23.05.2020 г. организовать работу по засыпке инертными материалами наиболее низких участков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28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ять под круглосуточное наблюдение участок, находящийся под угрозой перелива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О проведенной работе доложить в Комиссию по чрезвычайным ситуациям и обеспечению пожарной безопасности Нижнекам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</w:t>
      </w:r>
    </w:p>
    <w:p>
      <w:pPr>
        <w:pStyle w:val="Normal"/>
        <w:ind w:left="7080" w:right="-5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.Г.Сайфутдинов</w:t>
      </w:r>
    </w:p>
    <w:p>
      <w:pPr>
        <w:pStyle w:val="Normal"/>
        <w:ind w:left="7080" w:right="-5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5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5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5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5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2" w:right="709" w:gutter="0" w:header="454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-567" w:right="-624" w:hanging="0"/>
      <w:jc w:val="center"/>
    </w:pPr>
    <w:rPr>
      <w:b/>
      <w:bCs/>
      <w:sz w:val="28"/>
      <w:szCs w:val="24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before="700" w:after="0"/>
      <w:jc w:val="center"/>
    </w:pPr>
    <w:rPr>
      <w:b/>
      <w:sz w:val="28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04:00Z</dcterms:created>
  <dc:creator>днс</dc:creator>
  <dc:description/>
  <cp:keywords/>
  <dc:language>en-US</dc:language>
  <cp:lastModifiedBy>USER</cp:lastModifiedBy>
  <cp:lastPrinted>2017-02-28T08:16:00Z</cp:lastPrinted>
  <dcterms:modified xsi:type="dcterms:W3CDTF">2020-06-22T11:13:00Z</dcterms:modified>
  <cp:revision>54</cp:revision>
  <dc:subject/>
  <dc:title> </dc:title>
</cp:coreProperties>
</file>